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10.1 Существующее положение</w:t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  <w:iCs/>
        </w:rPr>
        <w:t>Телефонизация</w:t>
      </w:r>
    </w:p>
    <w:p>
      <w:pPr>
        <w:pStyle w:val="Normal"/>
        <w:widowControl w:val="false"/>
        <w:ind w:firstLine="567"/>
        <w:jc w:val="both"/>
        <w:rPr/>
      </w:pPr>
      <w:r>
        <w:rPr/>
        <w:t>Министерство путей сообщения имеет на своем балансе 2 телефонные станции общей монтированной емкостью 3500 номеров. Одна из них представлена устаревшей декадно-шаговой системой монтированной емкостью 1500 номеров, а вторая станция представлена координатной системой АТСК-100/2000 монтированной емкостью 2000 номеров. Линейное хозяйство этих станций построено и эксплуатируется по шкафному принципу с применением воздушно-кабельных линий связи проложенных, как в телефонной канализации, так и подвешенных на опорах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Часть номеров этих станций, задействована для обслуживания технологических процессов железнодорожной станции Тайшета и только незначительная доля номеров принимает участие в обслуживании населения г. Тайшета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ОАО «Сибирьтелеком» представлено на рынке телефонной связи электронной станцией </w:t>
      </w:r>
      <w:r>
        <w:rPr>
          <w:lang w:val="en-US"/>
        </w:rPr>
        <w:t>SI</w:t>
      </w:r>
      <w:r>
        <w:rPr/>
        <w:t xml:space="preserve">-2000 Количество задействованных абонентов составляет 5115 номеров, что соответствует телефонной плотности 125 телефонов на 1000 жителей. Общая монтированная емкость станции </w:t>
      </w:r>
      <w:r>
        <w:rPr>
          <w:lang w:val="en-US"/>
        </w:rPr>
        <w:t>SI</w:t>
      </w:r>
      <w:r>
        <w:rPr/>
        <w:t xml:space="preserve">-2000 составляет 6528 аналоговых абонентов и 32 номера, с так называемыми, </w:t>
      </w:r>
      <w:r>
        <w:rPr>
          <w:lang w:val="en-US"/>
        </w:rPr>
        <w:t>ISDN</w:t>
      </w:r>
      <w:r>
        <w:rPr/>
        <w:t xml:space="preserve"> услугами. </w:t>
      </w:r>
    </w:p>
    <w:p>
      <w:pPr>
        <w:pStyle w:val="2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лектронная станция работает в режиме центральной станции  и в нее включено 9 сельских станций координатной системы типа 50/200 и АТСК –100/2000, а так же ведомственные станции АТСШ-49 АО «ЗРСДМ» –600№№, АТСШ ВСЖД-1500№№, АТСК 100/2000 ВСЖД-2000№№, АТСК 50/200 Нефтепровод (ВС ПТУС ) –100№№, АТС «Меридиан» АО «Иркутскэнерго» –88№№.  Абонентская емкость рассредоточена по выносам (опорная АТС ул. Партизанская, 119-3840№№, выносной концентратор по ул.Советская,12-2048№№ и выносной концентратор в м/р Пахотищева,22-640№№)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Линейное хозяйство станции построено по шкафному принципу с использованием воздушно-кабельных линий проложенных как в телефонной канализации, так и подвешенных на опорах. </w:t>
      </w:r>
    </w:p>
    <w:p>
      <w:pPr>
        <w:pStyle w:val="Normal"/>
        <w:widowControl w:val="false"/>
        <w:ind w:firstLine="567"/>
        <w:jc w:val="both"/>
        <w:rPr/>
      </w:pPr>
      <w:r>
        <w:rPr/>
        <w:t>В обслуживании населения города принимает участие так же станция ЗРДСМ декадно-шаговой системы с задействованной емкостью 239№№. Эта станция используется для технологических нужд завода и на сеть общего пользования выход абонентов этой станции ограничен. Все действующие телефонные станции связаны между собой при помощи современных аппаратных комплексов аналого-цифровыми каналами связи достаточной емкости.</w:t>
      </w:r>
    </w:p>
    <w:p>
      <w:pPr>
        <w:pStyle w:val="Normal"/>
        <w:widowControl w:val="false"/>
        <w:ind w:firstLine="567"/>
        <w:jc w:val="both"/>
        <w:rPr/>
      </w:pPr>
      <w:r>
        <w:rPr/>
        <w:t>Междугородняя и международняя связь жителей г.Тайшета осуществляется через междугородную телефонную станцию  компании «Сибирьтелеком» при помощи электронного  коммутатора «ЮНИТ», который аппаратными и програмными средствами в полуавтоматическом способе по заказной и немедленной системам эксплуатации осуществляет междугородную и международную связь. Абоненты же автоматических телефонных станций осуществляют междугородную и международную связь в автоматическом режиме. Для этой цели на центральную МТС задействовано два цифровых потока Е1. Для связи с подвижными объектами используется сотовая связь ЗАО «Байкалвесткома», который имеет в г.Тайшете порядка 1000 абонентов.</w:t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right"/>
        <w:rPr>
          <w:rFonts w:cs="Times New Roman CYR"/>
          <w:i/>
          <w:i/>
          <w:color w:val="000000"/>
        </w:rPr>
      </w:pPr>
      <w:r>
        <w:rPr>
          <w:rFonts w:cs="Times New Roman CYR"/>
          <w:i/>
          <w:color w:val="000000"/>
        </w:rPr>
        <w:t>Рисунок 10.1</w:t>
      </w:r>
    </w:p>
    <w:p>
      <w:pPr>
        <w:pStyle w:val="Normal"/>
        <w:widowControl w:val="false"/>
        <w:ind w:firstLine="567"/>
        <w:jc w:val="center"/>
        <w:rPr>
          <w:rFonts w:cs="Times New Roman CYR"/>
          <w:b/>
          <w:b/>
          <w:i/>
          <w:i/>
          <w:color w:val="000000"/>
        </w:rPr>
      </w:pPr>
      <w:r>
        <w:rPr>
          <w:rFonts w:cs="Times New Roman CYR"/>
          <w:b/>
          <w:i/>
          <w:color w:val="000000"/>
        </w:rPr>
        <w:t>Схема включения АТС в существующую центральную станцию</w:t>
      </w:r>
    </w:p>
    <w:p>
      <w:pPr>
        <w:pStyle w:val="Normal"/>
        <w:widowControl w:val="false"/>
        <w:ind w:firstLine="567"/>
        <w:jc w:val="center"/>
        <w:rPr>
          <w:rFonts w:cs="Times New Roman CYR"/>
          <w:b/>
          <w:b/>
          <w:i/>
          <w:i/>
          <w:color w:val="000000"/>
        </w:rPr>
      </w:pPr>
      <w:r>
        <w:rPr>
          <w:rFonts w:cs="Times New Roman CYR"/>
          <w:b/>
          <w:i/>
          <w:color w:val="000000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drawing>
          <wp:inline distT="0" distB="0" distL="0" distR="0">
            <wp:extent cx="5937885" cy="366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67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</w:r>
    </w:p>
    <w:p>
      <w:pPr>
        <w:pStyle w:val="Normal"/>
        <w:widowControl w:val="false"/>
        <w:ind w:left="567" w:hanging="283"/>
        <w:jc w:val="both"/>
        <w:rPr/>
      </w:pPr>
      <w:r>
        <w:rPr>
          <w:rFonts w:cs="Times New Roman CYR"/>
          <w:color w:val="000000"/>
        </w:rPr>
        <w:t>* при указании кол-ва номеров станции в числителе указано кол-во монтированных номеров, в знаменателе – кол-во задействованных номеров</w:t>
      </w:r>
    </w:p>
    <w:p>
      <w:pPr>
        <w:pStyle w:val="Normal"/>
        <w:widowControl w:val="false"/>
        <w:ind w:firstLine="567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Телеграфная связь и передача данных для жителей города осуществляется аппаратными средствами Иркутского телеграфа по существующим цифровым междугородным каналам. Существующие аппаратные средства осуществляют все виды современной связи (ПД, выход в интернет, </w:t>
      </w:r>
      <w:r>
        <w:rPr>
          <w:lang w:val="en-US"/>
        </w:rPr>
        <w:t>IP</w:t>
      </w:r>
      <w:r>
        <w:rPr/>
        <w:t xml:space="preserve"> телефонию, организацию видиоконференций и т. п.)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Радиофикация и телевидение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оводным вещанием в г.Тайшете занимается компания “Сибирьтелеком” с 100% охватом населения. Сеть проводного вещания построена  по двухзвенной схеме с применением усилителей УПВ-5. Количество основных радиоточек 3366шт. Часть из них охвачена 3-х програмным вещанием с помощью аппаратного комплекса УПТВТ 60х2, а остальная часть населения  охвачена эфирным трехпрограмным вещание с трансляцией программ ВГТРК, МАЯК, ЮНОСТЬ. </w:t>
      </w:r>
    </w:p>
    <w:p>
      <w:pPr>
        <w:pStyle w:val="Normal"/>
        <w:widowControl w:val="false"/>
        <w:ind w:firstLine="567"/>
        <w:jc w:val="both"/>
        <w:rPr/>
      </w:pPr>
      <w:r>
        <w:rPr/>
        <w:t>На фидерных линиях проводного вещания используются стальные провода диаметром 4мм подвешенных на  трубостойках - протяженность их состовляет 24,8км.</w:t>
      </w:r>
      <w:r>
        <w:br w:type="page"/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10.2 Проектное решение</w:t>
      </w:r>
    </w:p>
    <w:p>
      <w:pPr>
        <w:pStyle w:val="Normal"/>
        <w:widowControl w:val="false"/>
        <w:shd w:fill="FFFFFF" w:val="clear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</w:rPr>
        <w:t>Телефонизация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ри рассмотрении перспективного развития сетей и сооружений связи г. Тайшета предполагается, что на конец расчетного периода основным поставщиком услуг проводной телефонной связи в городе будут подразделения ОАО «Сибирьтелеком», кроме того услуги электросвязи населению будут предоставлять на первом этапе и ведомственные телефонные станции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</w:rPr>
        <w:t>Расчетная численность населения г. Тайшета на конец 2020г. составит 50 тысяч человек, из них занятых в экономике (самодеятельного) населения 28 тысяч человек.</w:t>
      </w:r>
    </w:p>
    <w:p>
      <w:pPr>
        <w:pStyle w:val="Normal"/>
        <w:widowControl w:val="false"/>
        <w:shd w:fill="FFFFFF" w:val="clear"/>
        <w:ind w:firstLine="567"/>
        <w:jc w:val="right"/>
        <w:rPr>
          <w:i/>
          <w:i/>
          <w:color w:val="000000"/>
        </w:rPr>
      </w:pPr>
      <w:r>
        <w:rPr>
          <w:i/>
          <w:color w:val="000000"/>
        </w:rPr>
        <w:t>Таблица 10.1</w:t>
      </w:r>
    </w:p>
    <w:p>
      <w:pPr>
        <w:pStyle w:val="Normal"/>
        <w:widowControl w:val="false"/>
        <w:shd w:fill="FFFFFF" w:val="clear"/>
        <w:ind w:firstLine="567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Численность самодеятельного населения</w:t>
      </w:r>
    </w:p>
    <w:p>
      <w:pPr>
        <w:pStyle w:val="Normal"/>
        <w:widowControl w:val="false"/>
        <w:shd w:fill="FFFFFF" w:val="clear"/>
        <w:ind w:firstLine="567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085"/>
      </w:tblGrid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очередь (2010г.)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й срок (2020г.)</w:t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5 тысяч человек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тысяч человек</w:t>
            </w:r>
          </w:p>
        </w:tc>
      </w:tr>
    </w:tbl>
    <w:p>
      <w:pPr>
        <w:pStyle w:val="Normal"/>
        <w:widowControl w:val="false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Для квартирного сектора, при условии, что в каждой квартире будет установлен один телефонный аппарат и средней численности семьи 3 человека, телефонная плотность на 1000 жителей будет составля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1000:3=334 телефонов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Количество телефонных аппаратов, при условии полного удовлетворения потребности квартирного сектора должно состави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037" w:leader="none"/>
        </w:tabs>
        <w:jc w:val="both"/>
        <w:rPr/>
      </w:pPr>
      <w:r>
        <w:rPr>
          <w:color w:val="000000"/>
        </w:rPr>
        <w:t>на 1 очередь (2010г.) – 45000:1000 х 334 = 15030 телефон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на расчетный срок (2020г.) – 50000: 1000 х 334 = 16700 телефонов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Рациональное количество телефонов для хозяйственного сектора потребителей на 1000 человек работающих счита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торговля – 2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свещение, наука – 6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jc w:val="both"/>
        <w:rPr/>
      </w:pPr>
      <w:r>
        <w:rPr/>
        <w:t>здравоохранение – 3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jc w:val="both"/>
        <w:rPr/>
      </w:pPr>
      <w:r>
        <w:rPr/>
        <w:t>управление – 1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jc w:val="both"/>
        <w:rPr/>
      </w:pPr>
      <w:r>
        <w:rPr/>
        <w:t>другие отрасли – 3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Усредненное количество телефонов на 1000 работающих составит 490. Исходя из этого плотность телефонов для самодеятельного населения г. Тайшета буд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</w:rPr>
        <w:t>1 очередь – 22500:490 = 46 телефон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</w:rPr>
        <w:t>расчетный срок – 28000:490 = 58 телефонов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Общая потребность населения в телефонной связи составляет 380 телефонов на 1000 жителей (первая очередь) и 392 телефона (расчетный период)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Количество телефонов общего пользования при условии полного удовлетворения потребностей населения и хозяйственного сектора должно состави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</w:rPr>
        <w:t>1 очередь – 45000:1000 х 380 = 17100 телефон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</w:rPr>
        <w:t>расчетный срок – 50000:1000 х 392 = 19600 телефонов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настоящее время телефонная связь города базируется на современных цифровых телефонных станциях, поэтому развитие телефонной сети будет ориентировано на расширение номерной емкости существующих телефонных станций и подстанций, а так же строительство новых выносов этой же системы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</w:rPr>
        <w:t xml:space="preserve">К концу расчетного периода 2020г. в Центральном районе г. Тайшета целесообразнее выполнить реконструкцию телефонной станции, поменяв ее оборудование на цифровую АТС АХЕ-10, а в микрорайоне "Южный" - на цифровой коммутатор </w:t>
      </w:r>
      <w:r>
        <w:rPr>
          <w:color w:val="000000"/>
          <w:lang w:val="en-US"/>
        </w:rPr>
        <w:t>EWSD</w:t>
      </w:r>
      <w:r>
        <w:rPr>
          <w:color w:val="000000"/>
        </w:rPr>
        <w:t xml:space="preserve"> фирмы </w:t>
      </w:r>
      <w:r>
        <w:rPr>
          <w:color w:val="000000"/>
          <w:lang w:val="en-US"/>
        </w:rPr>
        <w:t>SIEMENS</w:t>
      </w:r>
      <w:r>
        <w:rPr>
          <w:color w:val="000000"/>
        </w:rPr>
        <w:t xml:space="preserve"> с устройством выносных концентраторов на вновь застраиваемых территориях, как в «Центральном», так и в «Южном» микрорайонах. В «Северо-западном» и «Северном» районах построить от центральной станции выносные концентраторы соответственно на 1300 и 2300 номеров. К концу расчетного периода с реализацией концепции развития в городе Тайшете будет установлено в «Центральном» районе децентрализованная цифровая АТС на 14400 номеров, а в «Южном» районе децентрализованная АТС на 5300 номеров абонентов общего пользования. Включение цифровых АТС и их подстанций будет осуществляться цифровыми потоками </w:t>
      </w:r>
      <w:r>
        <w:rPr>
          <w:color w:val="000000"/>
          <w:lang w:val="en-US"/>
        </w:rPr>
        <w:t>El</w:t>
      </w:r>
      <w:r>
        <w:rPr>
          <w:color w:val="000000"/>
        </w:rPr>
        <w:t xml:space="preserve"> по </w:t>
      </w:r>
      <w:r>
        <w:rPr>
          <w:color w:val="000000"/>
          <w:lang w:val="en-US"/>
        </w:rPr>
        <w:t>SDH</w:t>
      </w:r>
      <w:r>
        <w:rPr>
          <w:color w:val="000000"/>
        </w:rPr>
        <w:t xml:space="preserve"> - кольцу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редполагается, что получат развитие и цифровые ведомственные АТС, которые в перспективе будут обслуживать только своих технологических абонентов и иметь выход на сеть общего пользования. Емкость этих АТС будет зависеть от потребностей предприятий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</w:rPr>
        <w:t>Предполагается, что телефонная сеть города будет продолжать развиваться по шкафной</w:t>
      </w:r>
      <w:r>
        <w:rPr/>
        <w:t xml:space="preserve"> </w:t>
      </w:r>
      <w:r>
        <w:rPr>
          <w:color w:val="000000"/>
        </w:rPr>
        <w:t xml:space="preserve">системе с применением зон прямого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= 500м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Развитие городской телефонной сети по районам города, с учетом генерального плана, проектной средней жилищной обеспеченности равной 24 кв. м /чел и средней численности семьи 3 чел. представлена </w:t>
      </w:r>
      <w:r>
        <w:rPr>
          <w:i/>
          <w:color w:val="000000"/>
        </w:rPr>
        <w:t>в таблице 10.2.</w:t>
      </w:r>
    </w:p>
    <w:p>
      <w:pPr>
        <w:pStyle w:val="Normal"/>
        <w:widowControl w:val="false"/>
        <w:shd w:fill="FFFFFF" w:val="clear"/>
        <w:ind w:firstLine="567"/>
        <w:jc w:val="right"/>
        <w:rPr>
          <w:i/>
          <w:i/>
          <w:color w:val="000000"/>
        </w:rPr>
      </w:pPr>
      <w:r>
        <w:rPr>
          <w:i/>
          <w:color w:val="000000"/>
        </w:rPr>
        <w:t>Таблица 10.2</w:t>
      </w:r>
    </w:p>
    <w:p>
      <w:pPr>
        <w:pStyle w:val="Normal"/>
        <w:widowControl w:val="false"/>
        <w:shd w:fill="FFFFFF" w:val="clear"/>
        <w:ind w:firstLine="567"/>
        <w:jc w:val="center"/>
        <w:rPr>
          <w:b/>
          <w:b/>
          <w:i/>
          <w:i/>
        </w:rPr>
      </w:pPr>
      <w:r>
        <w:rPr>
          <w:b/>
          <w:i/>
          <w:color w:val="000000"/>
        </w:rPr>
        <w:t>Развитие городской телефонной сети по районам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4"/>
        <w:gridCol w:w="1834"/>
        <w:gridCol w:w="1834"/>
        <w:gridCol w:w="1834"/>
        <w:gridCol w:w="1795"/>
      </w:tblGrid>
      <w:tr>
        <w:trPr>
          <w:trHeight w:val="307" w:hRule="exact"/>
          <w:cantSplit w:val="true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firstLine="244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</w:t>
            </w:r>
          </w:p>
        </w:tc>
        <w:tc>
          <w:tcPr>
            <w:tcW w:w="7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ируемая емкость, номеров</w:t>
            </w:r>
          </w:p>
        </w:tc>
      </w:tr>
      <w:tr>
        <w:trPr>
          <w:trHeight w:val="288" w:hRule="exact"/>
          <w:cantSplit w:val="true"/>
        </w:trPr>
        <w:tc>
          <w:tcPr>
            <w:tcW w:w="2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244"/>
              <w:jc w:val="both"/>
              <w:rPr/>
            </w:pPr>
            <w:r>
              <w:rPr/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</w:rPr>
              <w:t>1 очередь (2010 год)</w:t>
            </w:r>
          </w:p>
        </w:tc>
        <w:tc>
          <w:tcPr>
            <w:tcW w:w="3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color w:val="000000"/>
              </w:rPr>
              <w:t>Расчетный срок (2020год)</w:t>
            </w:r>
          </w:p>
        </w:tc>
      </w:tr>
      <w:tr>
        <w:trPr>
          <w:trHeight w:val="566" w:hRule="exact"/>
          <w:cantSplit w:val="true"/>
        </w:trPr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244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озяйственный сектор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ный сектор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озяйственный сектор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ный сектор</w:t>
            </w:r>
          </w:p>
        </w:tc>
      </w:tr>
      <w:tr>
        <w:trPr>
          <w:trHeight w:val="288" w:hRule="exac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firstLine="244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48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6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18</w:t>
            </w:r>
          </w:p>
        </w:tc>
      </w:tr>
      <w:tr>
        <w:trPr>
          <w:trHeight w:val="278" w:hRule="exac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firstLine="244"/>
              <w:jc w:val="both"/>
              <w:rPr>
                <w:color w:val="000000"/>
              </w:rPr>
            </w:pPr>
            <w:r>
              <w:rPr>
                <w:color w:val="000000"/>
              </w:rPr>
              <w:t>Южны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0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43</w:t>
            </w:r>
          </w:p>
        </w:tc>
      </w:tr>
      <w:tr>
        <w:trPr>
          <w:trHeight w:val="288" w:hRule="exac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firstLine="244"/>
              <w:jc w:val="both"/>
              <w:rPr>
                <w:color w:val="000000"/>
              </w:rPr>
            </w:pPr>
            <w:r>
              <w:rPr>
                <w:color w:val="000000"/>
              </w:rPr>
              <w:t>Северо-западны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6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</w:tr>
      <w:tr>
        <w:trPr>
          <w:trHeight w:val="288" w:hRule="exac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firstLine="244"/>
              <w:jc w:val="both"/>
              <w:rPr>
                <w:color w:val="000000"/>
              </w:rPr>
            </w:pPr>
            <w:r>
              <w:rPr>
                <w:color w:val="000000"/>
              </w:rPr>
              <w:t>Северны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38</w:t>
            </w:r>
          </w:p>
        </w:tc>
      </w:tr>
      <w:tr>
        <w:trPr>
          <w:trHeight w:val="288" w:hRule="exac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firstLine="244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хоз-1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8" w:hRule="exac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firstLine="244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</w:tr>
      <w:tr>
        <w:trPr>
          <w:trHeight w:val="288" w:hRule="exact"/>
        </w:trPr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firstLine="244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7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06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9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702</w:t>
            </w:r>
          </w:p>
        </w:tc>
      </w:tr>
    </w:tbl>
    <w:p>
      <w:pPr>
        <w:pStyle w:val="Normal"/>
        <w:widowControl w:val="false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сфере беспроводной радиотелефонной связи предполагается расширение и удешевление услуг сотовой, транкинговой, пейджинговой связи с приходом в г. Тайшет традиционных для региона компаний "Северная корона", "Билайн", "МТС", "Теле - 2", наряду с действующей компанией "Байкалвестком" и появления новых компаний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</w:rPr>
        <w:t xml:space="preserve">С увеличением количества абонентов телефонных станций получит дальнейшее развитие междугородняя и международная связь путем организации дополнительных цифровых потоков Е1, по кабельным, радиорелейным и спутниковым системам, а так же расширение возможностей организации ПД (выход в интернет, пользование </w:t>
      </w:r>
      <w:r>
        <w:rPr>
          <w:color w:val="000000"/>
          <w:lang w:val="en-US"/>
        </w:rPr>
        <w:t>IP</w:t>
      </w:r>
      <w:r>
        <w:rPr>
          <w:color w:val="000000"/>
        </w:rPr>
        <w:t xml:space="preserve"> телефонией, организацией видиоконференций и т. п.)</w:t>
      </w:r>
      <w:r>
        <w:br w:type="page"/>
      </w:r>
    </w:p>
    <w:p>
      <w:pPr>
        <w:pStyle w:val="Normal"/>
        <w:widowControl w:val="false"/>
        <w:shd w:fill="FFFFFF" w:val="clear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b/>
          <w:b/>
          <w:i/>
          <w:i/>
        </w:rPr>
      </w:pPr>
      <w:r>
        <w:rPr>
          <w:b/>
          <w:i/>
          <w:color w:val="000000"/>
        </w:rPr>
        <w:t>Радиофикация и телевидение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</w:rPr>
        <w:t>Расчетная численность населения в г. Тайшете на конец 2020 года будет 50 тысяч человек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Ожидаемое количество абонентов радиотрансляционной сети города на этот период составит:</w:t>
      </w:r>
    </w:p>
    <w:p>
      <w:pPr>
        <w:pStyle w:val="Normal"/>
        <w:widowControl w:val="false"/>
        <w:shd w:fill="FFFFFF" w:val="clear"/>
        <w:ind w:firstLine="567"/>
        <w:jc w:val="center"/>
        <w:rPr>
          <w:i/>
          <w:i/>
          <w:lang w:val="en-US"/>
        </w:rPr>
      </w:pPr>
      <w:r>
        <w:rPr>
          <w:i/>
          <w:color w:val="000000"/>
          <w:lang w:val="en-US"/>
        </w:rPr>
        <w:t>N= A:K+B</w:t>
      </w:r>
    </w:p>
    <w:p>
      <w:pPr>
        <w:pStyle w:val="Normal"/>
        <w:widowControl w:val="false"/>
        <w:shd w:fill="FFFFFF" w:val="clear"/>
        <w:ind w:firstLine="567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>А</w:t>
      </w:r>
      <w:r>
        <w:rPr>
          <w:color w:val="000000"/>
        </w:rPr>
        <w:t xml:space="preserve"> – число жителей, чел. </w:t>
      </w:r>
      <w:r>
        <w:rPr>
          <w:i/>
          <w:color w:val="000000"/>
        </w:rPr>
        <w:t>К</w:t>
      </w:r>
      <w:r>
        <w:rPr>
          <w:color w:val="000000"/>
        </w:rPr>
        <w:t xml:space="preserve"> – коэффициент семейности, 3 чел. </w:t>
      </w:r>
      <w:r>
        <w:rPr>
          <w:i/>
          <w:color w:val="000000"/>
        </w:rPr>
        <w:t>В</w:t>
      </w:r>
      <w:r>
        <w:rPr>
          <w:color w:val="000000"/>
        </w:rPr>
        <w:t xml:space="preserve"> – процент радиоточек общественного сектора, равный 5%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ри 100% охвате семей радиовещанием количество радиоточек, установленных в городе на расчетный период (2020г.) будет равно 17500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</w:rPr>
        <w:t>Для нормальной трансляции программ на такое количество радиоточек необходима полная реконструкция аппаратного комплекса существующего радиоузла с установкой передатчиков до 7 киловатт, предусмотрев при этом 100% резерв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</w:rPr>
        <w:t>Предполагается, что сеть проводного вещания в дальнейшем так же будет строиться по</w:t>
      </w:r>
      <w:r>
        <w:rPr/>
        <w:t xml:space="preserve"> </w:t>
      </w:r>
      <w:r>
        <w:rPr>
          <w:color w:val="000000"/>
        </w:rPr>
        <w:t>двухзвенной схеме, используя для фидерных линий 4-х мм стальные и биметаллические провода, подвешенные на трубостойках и собственных опорах, а так же будут использоваться сети кабельного телевидения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</w:rPr>
        <w:t>В городе предполагается развитие эфирного радиовещания за счет существующих радиостанций и появления новых радиокомпаний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Для приема телевизионных программ жители города будут делать выбор между эфирным и кабельным телевидением. Предполагается, что в городе будут развиваться телесистемы кабельного и эфирного вещания, как традиционных операторов, так и вновь появившихся телекомпаний, следовательно, расширится количество транслирующих компаниями телевизионных каналов. В перспективе все большее количество жителей г. Тайшета будут пользоваться спутниковым телевидением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5" w:top="679" w:footer="0" w:bottom="28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rFonts w:ascii="Arial" w:hAnsi="Arial" w:cs="Arial"/>
        <w:sz w:val="20"/>
        <w:lang w:val="ru-RU" w:eastAsia="en-US"/>
      </w:rPr>
    </w:pPr>
    <w:r>
      <w:rPr>
        <w:rFonts w:cs="Arial" w:ascii="Arial" w:hAnsi="Arial"/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2315" cy="10332085"/>
              <wp:effectExtent l="8255" t="9525" r="8890" b="825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332000"/>
                        <a:chOff x="0" y="0"/>
                        <a:chExt cx="7092360" cy="10332000"/>
                      </a:xfrm>
                    </wpg:grpSpPr>
                    <wpg:grpSp>
                      <wpg:cNvGrpSpPr/>
                      <wpg:grpSpPr>
                        <a:xfrm>
                          <a:off x="431640" y="0"/>
                          <a: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236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00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972000"/>
                            <a:ext cx="36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236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1015164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79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979236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ГЛ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97128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655128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5pt;margin-top:14.2pt;width:601pt;height:813.55pt" coordorigin="-397,284" coordsize="12020,16271">
              <v:group id="shape_0" alt="stamp4" style="position:absolute;left:1134;top:284;width:10489;height:16271">
                <v:rect id="shape_0" ID="shp30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5705" to="11622,15705" ID="shp3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988" to="4819,15988" ID="shp3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056,15988" to="11622,15988" ID="shp304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2" to="4819,16272" ID="shp3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5705" to="1702,16554" ID="shp3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5705" to="2269,16554" ID="shp30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5705" to="2836,16554" ID="shp30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5705" to="3403,16554" ID="shp30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5705" to="4253,16554" ID="shp3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5705" to="4820,16554" ID="shp3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056,15705" to="11056,16554" ID="shp3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4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6271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704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5705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ГЛ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987;width:566;height:5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5" style="position:absolute;left:-397;top:11168;width:1985;height:5388">
                <v:rect id="shape_0" ID="shp401" stroked="t" o:allowincell="f" style="position:absolute;left:455;top:11736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6" to="681,16554" ID="shp4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4" to="1134,13154" ID="shp4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8" to="1134,15138" ID="shp4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3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8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340</wp:posOffset>
              </wp:positionH>
              <wp:positionV relativeFrom="page">
                <wp:posOffset>180340</wp:posOffset>
              </wp:positionV>
              <wp:extent cx="7318375" cy="10332720"/>
              <wp:effectExtent l="9525" t="9525" r="0" b="825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18440" cy="10332720"/>
                        <a:chOff x="0" y="0"/>
                        <a:chExt cx="7318440" cy="10332720"/>
                      </a:xfrm>
                    </wpg:grpSpPr>
                    <wpg:grpSp>
                      <wpg:cNvGrpSpPr/>
                      <wpg:grpSpPr>
                        <a:xfrm>
                          <a:off x="539640" y="0"/>
                          <a:ext cx="6778800" cy="10332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3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5308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61272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79308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433080"/>
                            <a:ext cx="0" cy="89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1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648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925272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ол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спец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889308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ГЛ10</w:t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9432360"/>
                            <a:ext cx="251964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ефонизация, радиофикация и телевидение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432360"/>
                            <a:ext cx="54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43236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612720"/>
                            <a:ext cx="54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612720"/>
                            <a:ext cx="53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очнико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g1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896720" y="9888840"/>
                            <a:ext cx="29160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58800" y="9972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ТКРЫТОЕ АКЦИОНЕРНОЕ ОБЩЕСТВО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10080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РКУТСКГРАЖДАНПРОЕКТ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08000" y="655200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2772360"/>
                          <a:ext cx="540360" cy="4499640"/>
                        </a:xfrm>
                      </wpg:grpSpPr>
                      <wps:wsp>
                        <wps:cNvSpPr/>
                        <wps:spPr>
                          <a:xfrm>
                            <a:off x="0" y="2159640"/>
                            <a:ext cx="540360" cy="234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159640"/>
                            <a:ext cx="0" cy="234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159640"/>
                            <a:ext cx="0" cy="23400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2036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6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78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79640" y="1079640"/>
                            <a:ext cx="234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</w:r>
                            </w:p>
                          </w:txbxContent>
                        </wps:txbx>
                        <wps:bodyPr wrap="square" lIns="25560" rIns="25560" tIns="2556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0.85pt;margin-top:14.2pt;width:661.25pt;height:813.6pt" coordorigin="-1417,284" coordsize="13225,16272">
              <v:group id="shape_0" alt="stamp1" style="position:absolute;left:1134;top:284;width:10675;height:16271">
                <v:rect id="shape_0" ID="shp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4289" to="11622,14289" ID="shp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139" to="11622,15139" ID="shp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856" to="4819,14856" ID="shp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422" to="11622,15422" ID="shp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706" to="11622,15706" ID="shp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4289" to="1702,15138" ID="shp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4289" to="2269,16555" ID="shp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4289" to="2836,15138" ID="shp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4289" to="3403,16555" ID="shp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4289" to="4253,16555" ID="shp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4289" to="4820,16555" ID="shp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139" to="8788,16555" ID="shp1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9639,15139" to="9639,15705" ID="shp1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0489,15139" to="10489,15705" ID="shp1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572" to="4819,14572" ID="shp16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422" to="4819,15422" ID="shp17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706" to="4819,15706" ID="shp18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989" to="4819,15989" ID="shp19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3" to="4819,16273" ID="shp20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shape id="shape_0" stroked="f" o:allowincell="f" style="position:absolute;left:1134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4855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спец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705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989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4289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ГЛ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0;top:15138;width:3967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ефонизация, радиофикация и телевид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138;width:85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138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422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422;width:849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138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422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705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989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очни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g1" stroked="f" o:allowincell="f" style="position:absolute;left:8845;top:15857;width:458;height:526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9258;top:1598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ТКРЫТОЕ АКЦИОНЕРНОЕ ОБЩ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8;top:1615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РКУТСКГРАЖДАНПРО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2" style="position:absolute;left:-397;top:11169;width:1985;height:5388">
                <v:rect id="shape_0" ID="shp101" stroked="t" o:allowincell="f" style="position:absolute;left:455;top:11737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7" to="681,16555" ID="shp1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5" to="1134,13155" ID="shp1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9" to="1134,15139" ID="shp1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1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4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9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3" style="position:absolute;left:-1417;top:6350;width:3686;height:5387">
                <v:rect id="shape_0" ID="shp201" stroked="t" o:allowincell="f" style="position:absolute;left:284;top:8051;width:850;height:3684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568,8051" to="568,11735" ID="shp2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51,8051" to="851,11735" ID="shp2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568,8619" to="1134,8619" ID="shp2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9470" to="1134,9470" ID="shp2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10604" to="1134,10604" ID="shp2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416;top:6350;width:3685;height:28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0" w:hanging="0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Cs/>
      <w:caps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80"/>
      <w:outlineLvl w:val="3"/>
    </w:pPr>
    <w:rPr>
      <w:rFonts w:ascii="Arial" w:hAnsi="Arial" w:cs="Arial"/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1" w:leader="none"/>
      </w:tabs>
      <w:spacing w:lineRule="auto" w: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92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Style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8"/>
      <w:szCs w:val="20"/>
      <w:lang w:val="uk-UA"/>
    </w:rPr>
  </w:style>
  <w:style w:type="paragraph" w:styleId="Style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0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  <w:lang w:val="uk-U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Style11">
    <w:name w:val="Тема примечания"/>
    <w:basedOn w:val="Style10"/>
    <w:next w:val="Style10"/>
    <w:qFormat/>
    <w:pPr>
      <w:jc w:val="left"/>
    </w:pPr>
    <w:rPr>
      <w:rFonts w:ascii="Times New Roman" w:hAnsi="Times New Roman" w:cs="Times New Roman"/>
      <w:b/>
      <w:bCs/>
      <w:sz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_x000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3">
    <w:name w:val="Программы"/>
    <w:basedOn w:val="Normal"/>
    <w:qFormat/>
    <w:pPr>
      <w:widowControl w:val="false"/>
      <w:autoSpaceDE w:val="false"/>
      <w:ind w:left="284" w:hanging="0"/>
    </w:pPr>
    <w:rPr>
      <w:i/>
      <w:iCs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.записка №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0:17:00Z</dcterms:created>
  <dc:creator>Татьяна</dc:creator>
  <dc:description/>
  <cp:keywords/>
  <dc:language>en-US</dc:language>
  <cp:lastModifiedBy>.</cp:lastModifiedBy>
  <cp:lastPrinted>2004-10-19T10:45:00Z</cp:lastPrinted>
  <dcterms:modified xsi:type="dcterms:W3CDTF">2005-12-12T10:18:00Z</dcterms:modified>
  <cp:revision>3</cp:revision>
  <dc:subject/>
  <dc:title>ИРКУТСКИЙ ПРОМСТРОЙ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Шифр">
    <vt:lpwstr>7112-1</vt:lpwstr>
  </property>
</Properties>
</file>